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ительного комит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тополь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йона Республики Татарст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32 от 30.03.2018г.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репление дошкольных образовательных организаций за жилым массивом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261"/>
        <w:gridCol w:w="3260"/>
      </w:tblGrid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МБ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населенных пунктов района и улиц                   г. Чистоп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мов и контингент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АЛЕКСАНДРА НЕВСКОГО 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КАЛИНИНА 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КРЫЛОВА 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ЛЕСОЗАВОДСКАЯ 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МЕНДЕЛЕЕВА 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МИР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 xml:space="preserve">с № 1 по № 21 (все дома), с № 36 по № 57 (все дома)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НОВИКОВА-ПРИБОЯ 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 № 18 по № 39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ОЛЕГА КОШЕВОГО 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 № 18 по № 26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ГЛИНКИ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КАМСКАЯ 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КАМСК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МИР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 № 24 по № 3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НОВИКОВА-ПРИБО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 № 1 по № 17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ОЛЕГА КОШЕВ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 № 2 по № 17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ПОСЕЛКОВ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ПОСЕЛКОВ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БИЛЯЛ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ВОТЯК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ГАЯЗА ИСХАКЫЙ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ГИМА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ЕРЫКЛИНСКИЙ ПО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ЖУК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ИБРАГИМ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УГОВ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ЛОРЕЧЕН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ЕБЕЛЬ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Р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ОЛЕГА КОШЕВ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27 по № 43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ОБЕДИТЕЛЕЙ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ОЛЕВ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ТЕКОЛЬЩИК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УВОР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УЛТАНГАЛИ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ТУФА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ТЮЛЕ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ФАТХИ БУРНАШ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ШАМИЛЯ УСМА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ЕБЕЛЯ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ЕБЕЛ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34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УТЛЕРОВ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УТЛЕР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71 (нечетные), с № 2 по № 30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ОМСОМОЛЬ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5 по № 51 (нечетные), с № 6 по № 4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РАСНОАРМЕЙ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 по № 89 (нечетные), с № 4 по № 9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ЬВА ТОЛСТ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55 (нечетные), с № 2 по № 6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ЬВА ТОЛСТОГО 1-Ы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ЬВА ТОЛСТОГО 2-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АБЕРЕЖНАЯ РЖАВЕЦ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ИОНЕР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ИОНЕРСК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ОСЕЛОК ВОДНИКОВ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УТЛЕР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2 по № 88 (четные), с № 75 по № 177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АЛАКТИО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5 по № 41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ДЕМЬЯНА БЕДН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ЗАТОН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МАРКС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 по № 31 (нечетные), с № 4 по № 4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ОРНИЛ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РАСНОАРМЕЙ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91 по № 149 (нечетные), с № 96 по № 15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Е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29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ЬВА ТОЛСТ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57 по № 181 (нечетные), с № 64 по № 18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ОКТЯБРЬ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с № 1 по № 33 (все дома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РОЗЫ ЛЮКСЕМБУРГ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33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ТРЕЛК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ЕБЕЛ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95 по № 163 (нечетные), с № 102 по № 176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АХИТ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45 (нечетные), с № 2 по № 48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МИЛЯ ЯКУБ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МАРКС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9 по № 57 (нечетные), с № 48 по № 6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Е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2 по № 60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ТУ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 по № 25 (нечетные), с № 4 по № 30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РИЦ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59 по № 99 (нечетные), с № 64 по № 106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АЗАР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АХИТ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13 по № 147 (нечетные), с № 130 по № 14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ЛИБКНЕХТ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9, с № 40 по № 56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МАРКС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МАРКС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63 по № 85 (нечетные), с № 66 по № 13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Е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70 по № 97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РИ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 по № 13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АРИМА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49 по № 75 (нечетные), с № 58 по № 7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ЕКРАС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ТЕАТРАЛЬ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ФРУНЗЕ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26 по № 56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ХАМЗИНА У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2 по № 8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40 ЛЕТ ПОБЕДЫ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 № 11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ЕБЕЛ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5 по № 91 (нечетные), с № 36 по № 96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АЛАКТИО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44 по № 99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ЛИБКНЕХТ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ЛИБКНЕХТ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2 по № 28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ОМСОМОЛЬ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48 по № 100 (четные), с № 57 по № 97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АРИМА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 по № 45 (нечетные), с № 4 по № 5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ОКТЯБРЬ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с № 37 по № 109 (все дома)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РОЗЫ ЛЮКСЕМБУРГ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с № 34 по № 91 (все дома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РИЦ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58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ФРУНЗЕ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с № 1 по № 85 (нечетные), с № 4 по № 24 (четные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АЙДУКОВ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АЙДУК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22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ОГОЛ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ЗАГОРОД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ИНКУБАТОР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ИНКУБАТОРН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МАРКС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93 по № 117 (нечетные), с № 138 по № 156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ЛЯС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ЛЯСОВА 1-Ы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ЛЯСОВА 2-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ЛЯСОВА 3-И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ЧУР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79 (нечетные), с № 2 по № 7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ЧУРИНА 1-Ы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ЧУРИНА 2-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ЕРВОМАЙ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ЕРВОМАЙСК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УШКИН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УШК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1, с № 2 по № 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ХТОМСКОГО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ХТОМ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ФРУНЗЕ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ФРУНЗЕ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62 по № 122 (четные), с № 87 по № 217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КАЛОВ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КАЛ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АЙДУК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9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ЕРЦЕ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МАРКС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21 по № 123 (нечетные),  № 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ОБАЧЕ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ОБЕДЫ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УШК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 по № 99 (нечетные), с № 10 по № 9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ЕЛЬХОЗТЕХНИКИ ОБЩ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ЕРНЫШЕ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2 по № 105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ЖУКО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ЗЯББАР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МАРКС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72 по № 176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ОЖАЙ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ЕСТЕР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ОБЫДЕН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ТУДЕНЧЕ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ЧХОЗ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ЮЖ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ЙБЫШ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64 (все дома), с № 68 по № 76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ЧУР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76 по № 110 (четные), с № 81 по № 123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ОВОСЕЛЬ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22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УШК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00 по № 142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ЕРНЫШЕ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06 по № 122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АХИТ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146, № 1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ТРОС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ОВОСЕЛЬ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26 по № 67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ОСТРО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ЕРНЫШЕ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56 по № 180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ШАМСУТДИ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40 ЛЕТ ПОБЕДЫ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3 по  № 35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ЕЛИН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АЛЕ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ЙБЫШЕВ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ЙБЫШ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с № 65 по № 73 (нечетные), с № 78 по № 100 (четные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ОМОНОС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РО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ЧУР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12 по № 120 (четные), с № 125 по № 149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ОВОСЕЛЬСК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ЛЕХА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РИВАЛ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УШК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44 по № 166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РАДИЩ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ВЕРДЛ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ИТДИК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ЕРНЫШЕ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32 по № 154 (четные), с № 133 по № 171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ТУ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03 по № 141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ХАМЗИН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ХАМЗ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49 по № 155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ЕРНЫШЕ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179, № 1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40 ЛЕТ ПОБЕДЫ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2 по № 44 (четные), с № 41 по № 53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АХИТ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47 по № 105 (нечетные), с № 50 по № 128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АФУРИ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 по № 41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ДЖАМБУЛ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МАЛ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ЛИБКНЕХТ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1 по № 35 (нечетные), с № 60 по № 90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ЗЫЛ ТАТАРСТАН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РИ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4 по № 33 (все дома), с № 39 по № 55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АРИМА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78 по № 88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ТУ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27 по № 101 (нечетные), с № 34 по № 11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РИЦ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с № 105 по № 129 (нечетные), с № 112 по № 130 (четные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ХАМЗ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9 по № 48 (все дома</w:t>
            </w:r>
            <w:r>
              <w:rPr>
                <w:rFonts w:cs="Times New Roman" w:ascii="Times New Roman" w:hAnsi="Times New Roman"/>
                <w:b/>
                <w:sz w:val="22"/>
                <w:lang w:val="ru-RU" w:eastAsia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ЕБЕЛ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69 по № 191 (нечетные), с № 182 по № 21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АФУРИ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44 по № 74 (четные), с № 47 по № 77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РИБОЕД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ДЕКАБРИСТОВ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ЛИБКНЕХТ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9 по № 75 (нечетные), с № 92 по № 13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РУПСК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РУПСКОЙ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95 (нечетные), с № 2 по № 7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ИЗЫ ЧАЙКИНОЙ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КСИМА ГОРЬКОГО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КСИМА ГОРЬ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143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РИ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4 по № 74 (четные), с № 57 по № 99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КС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55 (все дома), с № 57 по № 67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АГОР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АРИМА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99 по № 121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РОЛЕТАР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ПАРТАКОВ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РИЦ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37 по № 190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АПА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ЯМАШ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АЙВАЗО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АСНЕЦ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ГАГАРИНА У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ЕСЕ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ЗАВОД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2 по № 92 (четные), с № 49 по № 111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ЬЕР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4 по № 62 (четные), с № 31 по № 83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ОТО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РУПСКОЙ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80 по № 180 (четные), с № 99 по № 197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РЧЕНК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КСИМА ГОРЬ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46 по № 175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КС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56 по № 144 (четные), с № 71 по № 115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УСЫ ДЖАЛИЛ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ОЖАР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УГАЧ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РЕП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АЙДАШ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ТЕПАНА РАЗ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УРИК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ХАДИ ТАКТАШ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ХМЕЛЬНИЦ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АЙКО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ШИШК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ЯХ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АФУРИ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79 по № 94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ЗАВОД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47 (нечетные), с № 2 по № 30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ЛИБКНЕХТ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83, № 85, с № 138 по № 15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ЬЕР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29 (нечетные), с № 2 по № 1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ЬЕРН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ЬЕРНОЙ 2-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ЬЕРНОЙ 3-И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ЬЕРНОЙ 4-Ы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ЕВИТА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УТЛЕР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1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РАСНАЯ ГОР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АБЫЗ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ВАЛ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ГАВРИ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ГИНИЯТУЛЛ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КАЛАШНИ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КУЗЬМ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БУЛА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СЕМЕ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НИКОНОР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СОЛН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СТЕКОЛЬЩИ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ДУБРАВ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ГИМА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РОСПЕКТ  ЮБИЛЕЙ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БОРИСА ЧЕК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ПОБЕД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МАЛЫШ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БРАТЬЕВ   ЧЕЛЫШЕВ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ИВАНА МЕШКИЧ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ПЕТРА ШАШ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Р.ОРЛ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.ЯКОВЛ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АДОУ №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/>
                <w:b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ИКТОРА НОГИН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/>
                <w:b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ИКТОРА НОГ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с № 63 по № 95 (все дома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ДЗЕРЖИНСКОГО У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с № 6 по № 45 (все дома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ДРУЖБЫ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ЯКОВСКОГО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ЯКО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ОЛОДЕЖ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/>
                <w:b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ОВРАЖ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ИКТОРА НОГ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с № 1 по № 60 (все дома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ЗЕЛЕ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ИКОЛАЯ НОГ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АДОВ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8 по № 24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АСОВ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с № 1 по № 25 (все дома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ЭНГЕЛЬС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ЯГОД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ЗНЕЧ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Л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РК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35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ЕХ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АЙДАР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УСЬКОВ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УСЬК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ЕРМОНТОВ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ЕС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ЕСНОЙ 1-Ы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ЕСНОЙ 2-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РКИН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РК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2 по № 102 (четные), с № 37 по № 65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АБЕРЕЖ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ЕФТЕБАЗА 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РОСЕК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ОВЕТ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ТУРГЕН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ДЗЕРЖИНСКОГО У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4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АДОВ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7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АСОВ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26 по № 39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ЕРМОНТ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Ул. АКАДЕМИКА КОРОЛЕ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ЛОДОПИТОМНИК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ЦИОЛКО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АКАДЕМИКА АРБУЗ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АСФАЛЬТНОГО ЗАВОДА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ИШНЕ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ЕСНИЧЕСТВО ПО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АРКОВ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ПОЛЮЩЕНК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ОЮЗ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Т.ХЛЕБНИКОВОЙ  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АКАДЕМИКА Н.ЛИХАЧ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Р.ФАХРЕДДИ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СТЕРОВЫХ 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БДОУ № 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Отсутствует  закрепление территорий по г.Чистоп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УТЛЕР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2 по № 88 (четные), с № 75 по № 177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АЛАКТИО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5 по № 41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ДЕМЬЯНА БЕДН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ЗАТОН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МАРКС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 по № 31 (нечетные), с № 4 по № 4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ОРНИЛ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РАСНОАРМЕЙ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91 по № 149 (нечетные), с № 96 по № 15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Е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29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ЬВА ТОЛСТ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57 по № 181 (нечетные), с № 64 по № 18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ОКТЯБРЬ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с № 1 по № 33 (все дома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РОЗЫ ЛЮКСЕМБУРГ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33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ТРЕЛК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ЕБЕЛ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95 по № 163 (нечетные), с № 102 по № 176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АХИТ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45 (нечетные), с № 2 по № 48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АХИТ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47 по № 105 (нечетные), с № 50 по № 128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АХИТ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13 по № 147 (нечетные), с № 130 по № 14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МИЛЯ ЯКУБ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МАРКС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9 по № 57 (нечетные), с № 48 по № 6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Е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2 по № 60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ТУ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 по № 25 (нечетные), с № 4 по № 30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РИЦ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59 по № 99 (нечетные), с № 64 по № 106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АЗАР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МАРКС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МАРКС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63 по № 85 (нечетные), с № 66 по № 13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Е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70 по № 97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РИ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 по № 13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АРИМА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49 по № 75 (нечетные), с № 60 по № 7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ЕКРАС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ТЕАТРАЛЬ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ФРУНЗЕ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26 по № 56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ХАМЗИНА У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2 по № 8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40 ЛЕТ ПОБЕДЫ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 № 11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РАСНАЯ ГОР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СОЛН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ЕБЕЛ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5 по № 91 (нечетные), с № 36 по № 96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АЛАКТИО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44 по № 99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ЛИБКНЕХТ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ОМСОМОЛЬ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48 по № 100 (четные), с № 57 по № 97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АРИМА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 по № 45 (нечетные), с № 4 по № 52 (четные), № 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ОКТЯБРЬ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с № 37 по № 109 (все дома)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РОЗЫ ЛЮКСЕМБУРГ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с № 34 по № 91 (все дома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РИЦ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58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ФРУНЗЕ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с № 1 по № 85 (нечетные), с № 4 по № 24 (четные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АЙДУКОВ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АЙДУК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22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ОГОЛ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ЗАГОРОД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ИНКУБАТОР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ИНКУБАТОРН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МАРКС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93 по № 117 (нечетные), с № 138 по № 156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ЛЯС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ЛЯСОВА 1-Ы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ЛЯСОВА 2-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ЛЯСОВА 3-И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ЧУР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79 (нечетные), с № 2 по № 7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ЧУРИНА 1-Ы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ЧУРИНА 2-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ЕКРАС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ЕРВОМАЙ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ЕРВОМАЙСК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УШКИН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УШК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1, с № 2 по № 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ХТОМСКОГО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ХТОМ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ФРУНЗЕ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ФРУНЗЕ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62 по № 122 (четные), с № 87 по № 217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КАЛОВ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КАЛ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АЙДУК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9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ЕРЦЕ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МАРКС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21 по № 123 (нечетные),  № 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ОБАЧЕ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ОБЕДЫ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УШК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 по № 99 (нечетные), с № 10 по № 9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ЕЛЬХОЗТЕХНИКИ ОБЩ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ЕРНЫШЕ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2 по № 105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ЕБЕЛ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5 по № 91 (нечетные), с № 36 по № 96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СОЛН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БРАТЬЕВ   ЧЕЛЫШЕВ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ИВАНА МЕШКИЧ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ПЕТРА ШАШ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ЖУКО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ЗЯББАР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МАРКС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72 по № 176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ОЖАЙ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ЕСТЕР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ОБЫДЕН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ТУДЕНЧЕ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ЧХОЗ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ЮЖ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ЙБЫШ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64 (все дома), с № 68 по № 76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ЧУР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76 по № 110 (четные), с № 81 по № 123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ОВОСЕЛЬ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22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УШК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00 по № 142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ЕРНЫШЕ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06 по № 122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АХИТ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142, 146,  1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ТРОС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ОВОСЕЛЬ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26 по № 67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ЕКРАС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ОСТРО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ЕРНЫШЕ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56 по № 180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ШАМСУТДИ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40 ЛЕТ ПОБЕДЫ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3 по  № 35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ЕЛИН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АЛЕ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ЙБЫШЕВ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ЙБЫШ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с № 65 по № 73 (нечетные), с № 78 по № 100 (четные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ОМОНОС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РО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ЧУР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12 по № 120 (четные), с № 125 по № 149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ОВОСЕЛЬСК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ЛЕХА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РИВАЛ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УШК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44 по № 166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РАДИЩ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ВЕРДЛ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ИТДИК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ЕРНЫШЕ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32 по № 154 (четные), с № 133 по № 171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ТУ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03 по № 141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ХАМЗИНА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ХАМЗ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49 по № 155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ЕРНЫШЕ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179, № 1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40 ЛЕТ ПОБЕДЫ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2 по № 44 (четные), с № 41 по № 53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АБЫЗ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ВАЛ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ГАВРИ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ГИНИЯТУЛЛ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КАЛАШНИ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КУЗЬМ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БУЛА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СЕМЕ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Л. НИКОНОР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№ 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АХИТ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47 по № 105 (нечетные), с № 50 по № 128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АФУРИ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 по № 41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ДЖАМБУЛ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МАЛ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ЛИБКНЕХТ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1 по № 35 (нечетные), с № 60 по № 90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ЗЫЛ ТАТАРСТАН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РИ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4 по № 33 (все дома), с № 39 по № 55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АРИМА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78 по № 88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ТУ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27 по № 101 (нечетные), с № 34 по № 11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РИЦ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с № 105 по № 129 (нечетные), с № 112 по № 130 (четные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ХАМЗ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9 по № 48 (все дома</w:t>
            </w:r>
            <w:r>
              <w:rPr>
                <w:rFonts w:cs="Times New Roman" w:ascii="Times New Roman" w:hAnsi="Times New Roman"/>
                <w:b/>
                <w:sz w:val="22"/>
                <w:lang w:val="ru-RU" w:eastAsia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БЕБЕЛ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/>
                <w:b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69 по № 191 (нечетные), с № 182 по № 21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АФУРИ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44 по № 74 (четные), с № 47 по № 77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РИБОЕД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ДЕКАБРИСТОВ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ЛИБКНЕХТ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9 по № 75 (нечетные), с № 92 по № 13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РУПСК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РУПСКОЙ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95 (нечетные), с № 2 по № 74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ИЗЫ ЧАЙКИНОЙ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КСИМА ГОРЬКОГО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КСИМА ГОРЬ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143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РИ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4 по № 74 (четные), с № 57 по № 99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КС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55 (все дома), с № 57 по № 67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АГОР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НАРИМАН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99 по № 121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РОЛЕТАР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ПАРТАКОВ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УРИЦ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37 по № 190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АПА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ЯМАШ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АЙВАЗО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ВАСНЕЦ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ГАГАРИНА У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ЕСЕ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ЗАВОД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32 по № 92 (четные), с № 49 по № 111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ЬЕР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4 по № 62 (четные), с № 31 по № 83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ОТО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РУПСКОЙ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80 по № 180 (четные), с № 99 по № 197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УРЧЕНК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АКСИМА ГОРЬ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46 по № 175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КС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56 по № 144 (четные), с № 71 по № 115 (не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УСЫ ДЖАЛИЛ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ОЖАР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ПУГАЧ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РЕП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АЙДАШЕ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ТЕПАНА РАЗ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УРИКОВ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ХАДИ ТАКТАШ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ХМЕЛЬНИЦ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ЧАЙКОВСКОГО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ШИШК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ЯХ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ГАФУРИ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79 по № 94 (все до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ЗАВОДСК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47 (нечетные), с № 2 по № 30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ЛА ЛИБКНЕХТ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83, № 85, с № 138 по № 15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ЬЕРНАЯ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с № 1 по № 29 (нечетные), с № 2 по № 12 (че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ЬЕРН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ЬЕРНОЙ 2-О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ЬЕРНОЙ 3-И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КАРЬЕРНОЙ 4-ЫЙ П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ЛЕВИТА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МИНИНА У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БДОУ № 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тсутствует закрепление по г. Чистополь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Адельшинский детский са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 Татарское Адельшино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Александровский детский са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. Александровка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Лу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кий детский са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п. Луч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Каргалинский детский сад № 11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Каргалинский детский сад № 15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. Карга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Кутлушкинский детский са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. Кутлушки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Кубасский детский сад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. Кубасс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. Старое Иванае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д. Байтеряк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Муслюмкинский детский са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. Муслюмки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«Бахтинский детский са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. Бах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«Малотолкишский детский са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.Малый Толки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жн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дратинс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й детский са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д. Нижняя Кондр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инский детский сад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. Старое Ромашки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Т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рско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ганинский детский сад 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. Татарская Багана.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д. Чулп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. Акбулат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Т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рско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кишский детский  сад 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. Татарский Толки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БДОУ «Татрско-Елтанский детский са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с. Татарский Ел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. Кзыл Болгар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д. Кзыл-Ял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Т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рско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сазский детский са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д. Татарский Сарсаз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Чи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ольско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ельский детский са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. Чистопольские Высел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Юлдузский детский са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п. Юлдуз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ДОУ «Четырчинский детский са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 xml:space="preserve">с. Четырчи 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Красноярский детский са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с. Красный Я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олность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д. Каратае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ДОУ “Большетолкишский детский сад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с. Большой Толки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bCs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 «Данауровская школа-са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. Данау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стью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04:00Z</dcterms:created>
  <dc:creator>ИМЦ</dc:creator>
  <dc:description/>
  <cp:keywords/>
  <dc:language>en-US</dc:language>
  <cp:lastModifiedBy>User</cp:lastModifiedBy>
  <cp:lastPrinted>2018-03-29T09:35:00Z</cp:lastPrinted>
  <dcterms:modified xsi:type="dcterms:W3CDTF">2018-04-04T11:09:00Z</dcterms:modified>
  <cp:revision>87</cp:revision>
  <dc:subject/>
  <dc:title/>
</cp:coreProperties>
</file>